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ОВЕТ ДЕПУТАТОВ ГУСЕЛЬНИКОВСКОГО СЕЛЬСОВЕТА</w:t>
      </w:r>
    </w:p>
    <w:p>
      <w:pPr>
        <w:pStyle w:val="11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ru-RU"/>
        </w:rPr>
        <w:t>(ПЯТОГО СОЗЫВА)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емнадцатая очередная сессия)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3.2017 года                        с. Гусельниково                  №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формирования, ведения, обязате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ния перечня муниципального имущества, свобод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ав третьих лиц (за исключением имущественных пра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ов малого и среднего предпринимательства), предназнач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его во владение и (или) пользование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срочной основе (в том числе по льготным ставкам аренд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ы для субъектов малого и среднего предпринимательс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ющихся социально значимыми видами деятельност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ам малого и среднего предпринимательства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м, образующим инфраструктуру поддерж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ов малого и среднего предпринимательства и Поряд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словия предоставления в аренду (в том числе по льгот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кам арендной платы для субъектов малого и средн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, занимающихся социа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мыми видами деятельности) муниципального имущес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го от прав третьих лиц (за исключе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ых прав субъектов малого и средн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), субъектам малого и средн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и организациям, образующ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раструктуру поддержки субъектов малого и средн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уясь Граждански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одекс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ой Федерации, Федеральными законами от 06.10.2003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"Об общих принципах организации местного самоуправления в Российской Федерации", от 24.07.2007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209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 развитии малого и среднего предпринимательства в Российской Федерации", от 22.07.2008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159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6.07.2006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135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 защите конкуренции"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став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Гусельник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овета Искитимского района Новосибирской области, Совет депутатов Гусельниковского сельсовета Искитимского района Новосибирской области</w:t>
      </w:r>
    </w:p>
    <w:p>
      <w:pPr>
        <w:pStyle w:val="11"/>
        <w:keepNext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«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субъектов малого и среднего предпринимательства» согласно приложению к настоящему решению (приложение  №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).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фициальному опубликованию в газете "Искитимская газета" и на официальном сайте администрации Гусельниковского сельсовета Искитимского района Новосиби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Гусельниковского сель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Д.В.Осипк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усельник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В.А.Гусельни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ессии Совета депутатов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усельниковского сельсовет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"___"____2017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оцедуру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ключению в Перечень подлежит только муниципальное имущество, не закрепленное на праве хозяйственного ведения или оперативного управления за муниципальными унитарными предприятиями или на праве оперативного управления за муниципальными учреждениями, а также свободное от иных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чень формируется администрацией Гусельниковского сельсовета Искитимского района Новосибирской области (далее – администрацией муниципального образова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зменения в Перечень, предусматривающие включение и (или) исключение имущества из Перечня, внесение изменений в сведения об имуществе, включенном в Перечень (далее - изменения), вносятся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ведения Переч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ение Перечня включает в себя ведение информационной базы, содержащей сведения о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е, включенном в Перечень (наименование имущества, индивидуализирующие характеристики имущества, включенного в Перечен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и торгов на право заключения договоров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ах проведения тор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ных договорах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бъектах малого и среднего предпринимательства, организациях, образующих инфраструктуру поддержки субъектов малого и среднего предпринимательства, с которыми заключены договоры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едение Перечня осуществляется на бумажном и электронном носителях. Информационная база подлежит размещению на официальном сайте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несение сведений в информационную базу, в том числе информационную базу, размещенную в сети Интернет, осуществляется в течение 3 рабочих дней с момента наступления события, послужившего основанием для внесения таких свед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бязательного официального опубликования Переч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а также изменения в него подлежат обязательному опубликованию в газете "Искитимская газета", а также размещению на официальном сайте в сети Интернет, в срок не позднее 2 рабочих дней со дня утверждения Перечня или внесения в него изменени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сельниковского сельсовет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"__"___ 2017г .№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), предоставляется исключительно в аренду на долгосрочной основе, на срок не менее пяти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ндаторами имущества могут бы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4.07.2007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20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азвитии малого и среднего предпринимательства в Российской Федерации» (далее - Федеральный зако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и проводятся в соответствии с порядком, установленным Федеральным закон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6.07.2006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арендной платы определяется по результатам торгов и ежегодно изменяется путем умножения на коэффициент инфляции, соответствующий индексу потребительских цен (тарифов) на товары и платные услуги по Новосибирской области, в соответствии с договором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рендная плата за пользование имуществом, включенным в Перечень, вноси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, договор аренды подлежит растор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1134" w:hanging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n7b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federalnoje/ea-postanovlenija/d6b.htm" TargetMode="External"/><Relationship Id="rId5" Type="http://schemas.openxmlformats.org/officeDocument/2006/relationships/hyperlink" Target="http://www.bestpravo.ru/federalnoje/bz-pravila/v3b.htm" TargetMode="External"/><Relationship Id="rId6" Type="http://schemas.openxmlformats.org/officeDocument/2006/relationships/hyperlink" Target="http://www.bestpravo.ru/federalnoje/ea-postanovlenija/x4r.htm" TargetMode="External"/><Relationship Id="rId7" Type="http://schemas.openxmlformats.org/officeDocument/2006/relationships/hyperlink" Target="http://www.bestpravo.ru/moskovskaya/yb-dokumenty/i1r.htm" TargetMode="External"/><Relationship Id="rId8" Type="http://schemas.openxmlformats.org/officeDocument/2006/relationships/hyperlink" Target="http://www.bestpravo.ru/federalnoje/ea-postanovlenija/d6b.htm" TargetMode="External"/><Relationship Id="rId9" Type="http://schemas.openxmlformats.org/officeDocument/2006/relationships/hyperlink" Target="http://www.bestpravo.ru/federalnoje/ea-postanovlenija/x4r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2:53:00Z</dcterms:created>
  <dc:creator>СМЭВ</dc:creator>
  <dc:description/>
  <cp:keywords/>
  <dc:language>en-US</dc:language>
  <cp:lastModifiedBy>work</cp:lastModifiedBy>
  <cp:lastPrinted>2014-02-18T08:27:00Z</cp:lastPrinted>
  <dcterms:modified xsi:type="dcterms:W3CDTF">2017-03-14T02:03:00Z</dcterms:modified>
  <cp:revision>12</cp:revision>
  <dc:subject/>
  <dc:title/>
</cp:coreProperties>
</file>