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firstLine="540"/>
        <w:jc w:val="center"/>
        <w:rPr/>
      </w:pPr>
      <w:r>
        <w:rPr>
          <w:sz w:val="28"/>
          <w:szCs w:val="28"/>
        </w:rPr>
        <w:t>СОВЕТ ДЕПУТАТОВ ГУСЕЛЬН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емнадцатой очередной сессии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03.2017                                                                                                          № 115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оложения «Об оплате труда депутат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орных лиц местного самоуправления, осуществляю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и полномочия на постоянной основе, муницип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ащих и (или) расходов на содержание органов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 Гусельн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Новосибирской области от 30.10.2007 г. № 157-ОЗ «О муниципальной службе в Новосибирской области», постановлением Правительства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Совет депутатов Гусельниковского сельсовета Искитим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Утвердить Положение «Об оплате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Гусельниковского сельсовета Искитимского района Новосибирской области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шение сессии Совета депутатов Гусельниковского сельсовета Искитимского района Новосибирской области от 26.12.2012 №181 «Об оплате труда лиц, замещающих муниципальные должности, действующих на постоянной основе, муниципальных служащих, работников по техническому обеспечению, рабочих в администрации Гусельниковского сельсовета и расходов на содержание органов местного самоуправления Гусельниковского сельсове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шение сессии Совета депутатов Гусельниковского сельсовета Искитимского района Новосибирской области от 24.07.2013  №211 «О внесении изменений в решение от 26.12.2012 № 181 «Об утверждении Положения «Об оплате труда лиц, замещающих муниципальные должности, действующих на постоянной основе, муниципальных служащих, работников по техническому обеспечению, рабочих в администрации Гусельниковского сельсовета и расходов на содержание органов местного самоуправления Гусельниковского сельсовет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ешение сессии Совета депутатов Гусельниковского сельсовета Искитимского района Новосибирской области от 25.02.2014  №245 «О внесении изменений в Положение «Об оплате труда лиц, замещающих муниципальные должности, действующих на постоянной основе, муниципальных служащих, работников по техническому обеспечению, рабочих в администрации Гусельниковского сельсовета и расходов на содержание органов местного самоуправления Гусельниковского сельсове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 01.01.2017 базовый норматив формирования расходов на содержание органов местного самоуправления в размере 1466,3 рублей в расчете на 1 жителя муниципального образования и стимулирующий коэффициент равный 0,110.</w:t>
      </w:r>
    </w:p>
    <w:p>
      <w:pPr>
        <w:pStyle w:val="Normal"/>
        <w:rPr/>
      </w:pPr>
      <w:r>
        <w:rPr>
          <w:sz w:val="28"/>
          <w:szCs w:val="28"/>
        </w:rPr>
        <w:tab/>
        <w:t>3. Опубликовать решение в газете «Искитимская газ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усельн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В.А.Гус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ельн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 Д.В.Осипк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решением сессии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сельниковского  сельсовета </w:t>
            </w:r>
          </w:p>
          <w:p>
            <w:pPr>
              <w:pStyle w:val="Normal"/>
              <w:jc w:val="center"/>
              <w:rPr/>
            </w:pPr>
            <w:r>
              <w:rPr/>
              <w:t>Искитим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___.02.2017 № 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депутатов, выборных должностных лиц местного самоуправления, осуществляющих свои полномочия на постоянной основе, муниципальных служащих Гусельниковского сельсовета 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 законом от 02.03.2007 № 25-ФЗ «О муниципальной службе в Российской Федерации», Законом Новосибирской области от 30.10.2007 г. № 157-ОЗ «О муниципальной службе в Новосибирской области», постановлением администрации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и устанавливает условия оплаты труда лиц, замещающих муниципальные должности, действующих на постоянной основе (далее – глава Гусельниковского сельсовета), муниципальных служащих в администрации Гусельниковского  сельсовета Искитимского района Новосибирской области (далее – местная администрац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Оплата труда выборных должностных лиц местного самоуправления, осуществляющих свои полномочия на постоянной основ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Оплата труда Гусельниковского  сельсовета Искитимского района Новосибирской области состоит из месячного денежного содержания (вознаграждения) и иных выплат</w:t>
      </w:r>
      <w:r>
        <w:rPr>
          <w:sz w:val="28"/>
          <w:szCs w:val="28"/>
        </w:rPr>
        <w:t>, к которы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ая выплата при предоставлении ежегодного оплачиваемого отпу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меры месячного денежного содержания (вознаграждения) главы Гусельниковского сельсовета устанавливается кратным размеру должностного оклада по должности государственной гражданской службы Новосибирской области «специалист», который равен 2 403,00 рублей, исходя из коэффициентов кратности в зависимости от численности населения (коэффициент - 3,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Ежемесячное денежное поощрение главы Гусельниковского  сельсовета устанавливается в размере 1,37 месячного денежного содержания (вознагражд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Единовременная выплата при предоставлении ежегодного оплачиваемого отпуска главе Гусельниковского сельсовета производится в размере 2 месячных денежных содержаний (вознаграждений). Указанные средства предусматриваются при формировании годового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На месячное денежное содержание (вознаграждение) и иные выплаты главе Гусельниковского  сельсовета начисляется районный коэффици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Увеличение (индексация) денежного содержания (вознаграждения) главе Гусельниковского сельсовета производится при увеличении (индексации) окладов денежного содержания государственных гражданских служащих в соответствии с постановлением Губернатор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 Оплата труда муниципальных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плата труда муниципальных служащих производится в виде денежного содержания, которой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 (далее – дополнительные выплат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полнительным выплата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классный чин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выслугу лет на муниципальной служб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жемесячная надбавка к должностному окладу за особые условия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мия за выполнение особо важных и сложных задани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единовременная выплата при предоставлении ежегодного оплачиваемого отпуска и материальная помощ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атериальную помощь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иные вы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азмеры должностных окладов муниципальных служащих устанавливаются кратными размеру должностного оклада по должности государственной гражданской службы Новосибирской области «специалист» исходя из коэффициентов кратности в зависимости от численности населения.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70"/>
      </w:tblGrid>
      <w:tr>
        <w:trPr>
          <w:trHeight w:val="3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(коэффициент кратности)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</w:tr>
      <w:tr>
        <w:trPr>
          <w:trHeight w:val="32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,00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Ежемесячная надбавка к должностному окладу за классный чин муниципальных служащих устанавливается в следующих размера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ник муниципальной службы 1 класса – 1 250,00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ник муниципальной службы 2 класса – 1 190,00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ник муниципальной службы 3 класса – 1 135,00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ретарь муниципальной службы 1 класса - 930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кретарь муниципальной службы 2 класса - 880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кретарь муниципальной службы 3 класса - 723,00 рубл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</w:t>
      </w:r>
      <w:r>
        <w:rPr/>
        <w:t>. Ежемесячная надбавка к должностному окладу за выслугу лет на муниципальной службе устанавливается в зависимости от стажа муниципальной службы в следующих размерах:</w:t>
      </w:r>
    </w:p>
    <w:tbl>
      <w:tblPr>
        <w:tblW w:w="104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1"/>
        <w:gridCol w:w="5322"/>
      </w:tblGrid>
      <w:tr>
        <w:trPr>
          <w:trHeight w:val="562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ж муниципальной службы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% к окладу денежного содержания </w:t>
            </w:r>
          </w:p>
        </w:tc>
      </w:tr>
      <w:tr>
        <w:trPr>
          <w:trHeight w:val="332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1 года до 5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5 до 10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10 до 15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 лет и выше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Ежемесячная надбавка к должностному окладу за особые условия муниципальной службы устанавливается в зависимости от группы должностей муниципальной службы в следующих размера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о ведущим должностям муниципальной службы –120 % должностного оклада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 младшим должностям муниципальной службы –60 %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ежемесячной надбавки к должностному окладу за особые условия муниципальной службы устанавливается муниципальному служащему индивидуально, исходя из интенсивности и сложности его труда с учето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уровня исполнения им должностных обязанностей в соответствии с должностной инструкци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и в принятии управленческих решений, ответственности в обеспечении высокого уровня исполнительской дисципли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ыта работы по специальности и (или) по замещаемой дол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кретный размер ежемесячной надбавки к должностному окладу за особые условия муниципальной службы устанавливается главой Гусельниковского сельсовета в форме распоря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сложность и напряженность выполняемой работы, а также в случае возникновения конкретных обстоятельств, размер ежемесячной надбавки к должностному окладу за особые условия муниципальной службы может быть пересмотрен в сторону увеличения (но не более установленного по соответствующей группе должностей муниципальной службы размера), либо снижения с соблюдением требований статьи 74 Трудового кодекса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Ежемесячное денежное поощрение муниципальному служащему устанавливается</w:t>
      </w:r>
      <w:r>
        <w:rPr/>
        <w:t xml:space="preserve"> в следующих размерах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ежемесячного денежного поощрения (ЕДП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2,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ретный размер ежемесячного денежного поощрения муниципальным служащим определяется главой Гусельниковского сельсовета по предо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Гусельниковского сельсовета Искитим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фессиональная компетентность муниципальных служащи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ровень исполнительской дисциплин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пыт профессиональной служебной деятель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тепень самостоятельности и ответственности, инициатива, творческое отношение к исполнению должностных обязанност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Премии за выполнение особо важных и сложных заданий, выплачиваемые муниципальному служащему, максимальными размерами не ограничиваются и устанавливаются в процентах к должностному окладу. Размер премии за выполнение особо важных и сложных заданий определяется, исходя из личного вклада муниципального служащего в обеспечение выполнения особых заданий, результатов их исполнения, а также за высокий уровень организационного обеспечения мероприятий, подготовки информационно-аналитических и иных материалов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ыплате и размере премии за выполнение особо важных и сложных заданий принимается главой Гусельниковского сель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годового фонда оплаты труда муниципальных служащих на выплату премий за выполнение особо важных и сложных заданий предусматривается по 2 должностных оклада в расчете на одну штатную едини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Единовременная выплата при предоставлении ежегодного оплачиваемого отпуска муниципальному служащему производится в размере 2 должностных окла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Материальная помощь муниципальному служащему выплачивается в размере 1 должностного оклада на основании его личного заявления один раз в календарном году при предоставлении ежегодного оплачиваемого отпуска либо в иное время в течение календар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ьная помощь муниципальным служащим, принятым в местную администрацию или уволенным в течение календарного года, выплачивается пропорционально отработанному ими времени в календар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При условии наличия у муниципального служащего стажа муниципальной службы не менее 15 лет выплачивается единовременное денежное вознаграждение в размере до 10-ти должностных окладов. Решение о выплате и размере указанного вознаграждения принимается главой Гусельников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1. На должностной оклад и дополнительные выплаты начисляется районный коэффици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По решению главы Гусельниковского сельсовета, которое оформляется распоряжением местной администрации, в случае возникновения чрезвычайной ситуации (продолжительного заболевания муниципального служащего, смерти его близкого родственника, причинения вреда имуществу в результате пожара, кражи, стихийного бедствия и иных непредвиденных обстоятельствах) муниципальному служащему в порядке исключения может быть дополнительно выплачена материальная помощь в пределах установленного фонда оплаты труда (в случае наличия экономии средств по фонду) на основании его личного заявления и документа, подтверждающего факт возникновения чрезвычай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3. По результатам работы за год муниципальным служащим может быть выплачена премия в пределах годового фонда оплаты их труда (в случае наличия экономии средств по фонду), размер которой устанавливается главой Гусельниковского сельсовета в процентах к должностному окладу в зависимости от результативности и эффективности деятельности муниципального служащего и его вклада в достижение задач, стоящих перед местной администр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4. Увеличение (индексация) должностных окладов муниципальных служащих производится при увеличении (индексации) окладов денежного содержания государственных гражданских служащих в соответствии с постановлением Губернатор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2:08:00Z</dcterms:created>
  <dc:creator>Customer</dc:creator>
  <dc:description/>
  <cp:keywords/>
  <dc:language>en-US</dc:language>
  <cp:lastModifiedBy>work</cp:lastModifiedBy>
  <cp:lastPrinted>2017-02-27T13:56:00Z</cp:lastPrinted>
  <dcterms:modified xsi:type="dcterms:W3CDTF">2017-03-14T02:04:00Z</dcterms:modified>
  <cp:revision>10</cp:revision>
  <dc:subject/>
  <dc:title>Актуальная редакция</dc:title>
</cp:coreProperties>
</file>