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ЛЬНИКОВСКОГО СЕЛЬСОВЕТА ИСКИТИ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емнадцатой  очередной   с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Гусельни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4.2017                                                                                                 № 1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у решения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льников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усельниковского сельсовета Искитимского района Новосибирской области, Совет депутатов Гусельниковского сельсовета Искитимского района Новосибирской обла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1. Назначить публичные слушания на </w:t>
      </w:r>
      <w:r>
        <w:rPr>
          <w:b/>
          <w:sz w:val="28"/>
          <w:szCs w:val="28"/>
        </w:rPr>
        <w:t xml:space="preserve">12.05.2017 г. </w:t>
      </w:r>
      <w:r>
        <w:rPr>
          <w:sz w:val="28"/>
          <w:szCs w:val="28"/>
        </w:rPr>
        <w:t xml:space="preserve"> Место проведения: Новосибирская область, Искитимский район, с. Гусельниково, ул. Центральная, 7, здание Дома культуры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: </w:t>
      </w:r>
      <w:r>
        <w:rPr>
          <w:b/>
          <w:sz w:val="28"/>
          <w:szCs w:val="28"/>
        </w:rPr>
        <w:t xml:space="preserve">   17 -00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вестку дня публичных слушаний: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 проекте решения «Об исполнении бюджета  Гусельниковского сельсовета Искитимского района Новосибирской области за 2016 год»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проект решения в газете «Искитимская газета»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публичные слушания приглашаются руководители предприятий, учреждений и организаций, расположенных на территории муниципального образования  Гусельниковского сельсовета, представители общественных организаций и жители муниципального образовани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Искитимская газета» и разместить на сайте администрации Гусельниковского сельсовета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льник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Д.В.Осип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2:00Z</dcterms:created>
  <dc:creator>work</dc:creator>
  <dc:description/>
  <cp:keywords/>
  <dc:language>en-US</dc:language>
  <cp:lastModifiedBy>work</cp:lastModifiedBy>
  <dcterms:modified xsi:type="dcterms:W3CDTF">2017-04-24T05:13:00Z</dcterms:modified>
  <cp:revision>2</cp:revision>
  <dc:subject/>
  <dc:title/>
</cp:coreProperties>
</file>