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left" w:pos="8016" w:leader="none"/>
          <w:tab w:val="left" w:pos="8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 ДЕПУТАТОВ</w:t>
        <w:tab/>
        <w:tab/>
        <w:t xml:space="preserve"> ГУСЕЛЬНИКОВ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7                                                                                                            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от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слушав выступление депутата Совета депутатов Гусельниковского сельсовета Искитимского района Новосибирской области Четвертковой Т.И. Совет депутатов Гусельник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дминистрации Гусельниковского сельсовета предоставить финансовые документы по сельским клубам в с. Гусельниково, с. Белово, д. Девкино. В комиссию по бюджетной, налоговой и финансово-кредитной политике за 2017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и Гусельниковского сельсовета предоставить отчеты сельских клубов с. Гусельниково, с. Белово, д. Девкино за 2017 год в комиссию по бюджетной, налоговой, финансово-кредитной политики Совета депутатов Гусельни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В.А.Гус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 Искитим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Д.В.Осипкин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15:00Z</dcterms:created>
  <dc:creator>work</dc:creator>
  <dc:description/>
  <cp:keywords/>
  <dc:language>en-US</dc:language>
  <cp:lastModifiedBy>work</cp:lastModifiedBy>
  <dcterms:modified xsi:type="dcterms:W3CDTF">2017-07-26T05:15:00Z</dcterms:modified>
  <cp:revision>3</cp:revision>
  <dc:subject/>
  <dc:title/>
</cp:coreProperties>
</file>