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формация о принятых/актуализированных муниципальных правовых акт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ей _____________________ сельсовета/поссовета Искитим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1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904"/>
        <w:gridCol w:w="366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квизиты муниципального правового акта /информация о разработке акт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орган, принявший акт, наименование, дата, номер)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сылка на страницу официального сайте, на которой размещен текст НП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8:34:00Z</dcterms:created>
  <dc:creator>Просекова</dc:creator>
  <dc:description/>
  <dc:language>en-US</dc:language>
  <cp:lastModifiedBy>Просекова</cp:lastModifiedBy>
  <dcterms:modified xsi:type="dcterms:W3CDTF">2022-12-07T09:07:00Z</dcterms:modified>
  <cp:revision>2</cp:revision>
  <dc:subject/>
  <dc:title/>
</cp:coreProperties>
</file>